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50436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38589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